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>IZ12AT.5461.11.2026.KC</w:t>
      </w:r>
      <w:r>
        <w:rPr>
          <w:rFonts w:eastAsia="Times New Roman" w:cs="Arial" w:ascii="Arial" w:hAnsi="Arial"/>
          <w:iCs/>
          <w:lang w:eastAsia="pl-PL"/>
        </w:rPr>
        <w:tab/>
        <w:tab/>
        <w:tab/>
        <w:tab/>
        <w:tab/>
        <w:tab/>
        <w:t xml:space="preserve">        Olsztyn  16.02.2026 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Nazwa zamówienia:  </w:t>
      </w:r>
      <w:bookmarkStart w:id="0" w:name="_Hlk221606538"/>
      <w:r>
        <w:rPr>
          <w:rFonts w:cs="Arial" w:ascii="Arial" w:hAnsi="Arial"/>
          <w:bCs/>
          <w:color w:val="000000"/>
          <w:sz w:val="24"/>
          <w:szCs w:val="24"/>
        </w:rPr>
        <w:t xml:space="preserve">Konserwacja, przeglądy, naprawy awaryjne i naprawy planowe urządzeń  TELEWIZJI PRZEMYSŁOWEJ w latach 2026 i 2027 z terenu działania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Zakładu Linii  Kolejowych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Olsztyn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shd w:fill="FFFFFF" w:val="clear"/>
          <w:lang w:eastAsia="pl-PL"/>
        </w:rPr>
      </w:r>
      <w:bookmarkEnd w:id="0"/>
    </w:p>
    <w:p>
      <w:pPr>
        <w:pStyle w:val="Normal"/>
        <w:autoSpaceDE w:val="false"/>
        <w:spacing w:before="0" w:after="0"/>
        <w:ind w:left="1416" w:hanging="1416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PKP  POLSKIE LINIE KOLEJOWE S.A   Zakład Linii Kolejowych </w:t>
        <w:br/>
        <w:t xml:space="preserve">    w Olsztynie.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Rodzaj zamówienia:   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Usług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240" w:after="60"/>
        <w:ind w:firstLine="360"/>
        <w:outlineLvl w:val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SimSun;宋体" w:cs="Arial" w:ascii="Arial" w:hAnsi="Arial"/>
          <w:i/>
          <w:kern w:val="2"/>
          <w:sz w:val="16"/>
          <w:szCs w:val="16"/>
          <w:lang w:eastAsia="hi-IN" w:bidi="hi-IN"/>
        </w:rPr>
        <w:t>Data, podpis kierującego Organizacją merytoryczn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 Ciecier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53 064 75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  <w:t>1.   Wykaz użytych pojęć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konserwacja urządzeń (konserwacja) </w:t>
      </w:r>
      <w:r>
        <w:rPr>
          <w:rFonts w:eastAsia="Times New Roman" w:cs="Arial" w:ascii="Arial" w:hAnsi="Arial"/>
          <w:lang w:eastAsia="pl-PL"/>
        </w:rPr>
        <w:t>– zbiór działań wchodzących w zakres obsługi technicznej urządzeń telekomunikacji kolejowej, mających na celu utrzymanie tych urządzeń w pełnej sprawności technicznej (eksploatacyjnej), w szczególności: uproszczone sprawdzanie funkcjonalne, regulacje i związane z nimi podstawowe pomiary, usuwanie nieprawidłowości w działaniu urządzeń telekomunikacji kolejowej, uzupełnianie ubytków powłok malarskich, smarów, olejów, elektrolitów, oględziny, czyszczenie, smarowanie, myci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naprawa bieżąca urządzeń telekomunikacji kolejowej </w:t>
      </w:r>
      <w:r>
        <w:rPr>
          <w:rFonts w:eastAsia="Times New Roman" w:cs="Arial" w:ascii="Arial" w:hAnsi="Arial"/>
          <w:lang w:eastAsia="pl-PL"/>
        </w:rPr>
        <w:t>– zespół działań wchodzących w zakres obsługi technicznej urządzeń telekomunikacji kolejowej, ujętych w harmonogramach napraw obejmujących regulację bądź wymianę podzespołów zakwalifikowanych w przeglądach okresowych lub badaniach diagnostycznych, innych badaniach lub zawartych w protokołach organów kontrolnych, kompleksowe czynności w zakresie odtwarzania powłok malarskich, wymiany elektrolitów i innych materiałów eksploatacyjnych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naprawa awaryjna urządzeń telekomunikacji kolejowej </w:t>
      </w:r>
      <w:r>
        <w:rPr>
          <w:rFonts w:eastAsia="Times New Roman" w:cs="Arial" w:ascii="Arial" w:hAnsi="Arial"/>
          <w:lang w:eastAsia="pl-PL"/>
        </w:rPr>
        <w:t>– zespół działań mających na celu przywrócenie podstawowych funkcji urządzenia telekomunikacji kolejowej, polegających na naprawie nagłych uszkodzeń powstałych na skutek niedoskonałości konstrukcji wynikającej z wad materiałowych, oddziaływania środowiska, zdarzeń losowych lub niewłaściwego użytkowa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bsługa </w:t>
      </w:r>
      <w:r>
        <w:rPr>
          <w:rFonts w:eastAsia="Times New Roman" w:cs="Arial" w:ascii="Arial" w:hAnsi="Arial"/>
          <w:lang w:eastAsia="pl-PL"/>
        </w:rPr>
        <w:t xml:space="preserve">– użytkowanie urządzeń w procesie prowadzenia ruchu, utrzymania infrastruktury kolejowej, ochrony mienia kolejowego oraz przewożonych osób </w:t>
        <w:br/>
        <w:t>i towar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bsługa techniczna </w:t>
      </w:r>
      <w:r>
        <w:rPr>
          <w:rFonts w:eastAsia="Times New Roman" w:cs="Arial" w:ascii="Arial" w:hAnsi="Arial"/>
          <w:lang w:eastAsia="pl-PL"/>
        </w:rPr>
        <w:t>– w ramach utrzymania urządzeń telekomunikacji kolejowej, zespół wszystkich czynności (zabiegów) związanych z przeglądami przed zmianowymi, konserwacją, przeglądami okresowymi oraz naprawami urządzeń telekomunikacji kolejowej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cena stanu technicznego urządzeń </w:t>
      </w:r>
      <w:r>
        <w:rPr>
          <w:rFonts w:eastAsia="Times New Roman" w:cs="Arial" w:ascii="Arial" w:hAnsi="Arial"/>
          <w:lang w:eastAsia="pl-PL"/>
        </w:rPr>
        <w:t xml:space="preserve">– wyrażenie aktualnego poziomu zbioru cech technicznych urządzenia telekomunikacji kolejowej w stosunku do założonych </w:t>
        <w:br/>
        <w:t>na etapie konstruowania (wytwarzania) i będącego rezultatem wartościowania wyników porównania parametrów mierzalnych i niemierzalnych z ich wartościami granicznymi lub stanami dopuszczalnymi - przy użyciu dostępnych środków, umiejętności własnych i ustalonych metod. Formułowana jest dla ustalonego momentu użytkowania urządzenia, według skali: dobry, dostateczny, niezadowalający, niedostateczny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pracownik obsługi </w:t>
      </w:r>
      <w:r>
        <w:rPr>
          <w:rFonts w:eastAsia="Times New Roman" w:cs="Arial" w:ascii="Arial" w:hAnsi="Arial"/>
          <w:lang w:eastAsia="pl-PL"/>
        </w:rPr>
        <w:t>– dyżurny ruchu, dyspozytor, nastawniczy, zwrotniczy i dróżnik przejazdowy lub inny pracownik obsługujący urządzenia telekomunikacji kolejowej bezpośrednio związany z prowadzeniem lub nadzorowaniem ruchu kolejoweg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pracownik obsługi technicznej </w:t>
      </w:r>
      <w:r>
        <w:rPr>
          <w:rFonts w:eastAsia="Times New Roman" w:cs="Arial" w:ascii="Arial" w:hAnsi="Arial"/>
          <w:lang w:eastAsia="pl-PL"/>
        </w:rPr>
        <w:t>– pracownik podmiotu gospodarczego lub pracownik zarządcy infrastruktury uprawniony do wykonywania zabiegów obsługi technicznej urządzeń telekomunikacji kolejowej na terenie zarządcy infrastruktury kolejowej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przegląd okresowy urządzeń telekomunikacji kolejowej </w:t>
      </w:r>
      <w:r>
        <w:rPr>
          <w:rFonts w:eastAsia="Times New Roman" w:cs="Arial" w:ascii="Arial" w:hAnsi="Arial"/>
          <w:lang w:eastAsia="pl-PL"/>
        </w:rPr>
        <w:t>– zbiór działań wchodzących w zakres obsługi technicznej urządzeń telekomunikacji kolejowej obejmujący okresowe czynności w zakresie konserwacji, sprawdzania funkcjonalnego, pomiaru wartości elektrycznych, regulacji, przywracaniu nominalnych parametrów pracy urządzeń, sprawdzania poprawności współpracy poszczególnych elementów urządzeń oraz wyznaczanie zakresu planowych napra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przegląd przedzmianowy urządzeń telekomunikacji kolejowej </w:t>
      </w:r>
      <w:r>
        <w:rPr>
          <w:rFonts w:eastAsia="Times New Roman" w:cs="Arial" w:ascii="Arial" w:hAnsi="Arial"/>
          <w:lang w:eastAsia="pl-PL"/>
        </w:rPr>
        <w:t>- zbiór działań wchodzących w zakres obsługi technicznej urządzeń polegający na uproszczonym sprawdzeniu funkcjonalnym oraz sprawdzeniu poprawności współpracy poszczególnych elementów urządzeń, wykonywany przez pracowników obsługi</w:t>
        <w:br/>
        <w:t>i użytkownik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tan techniczny urządzenia telekomunikacji kolejowej </w:t>
      </w:r>
      <w:r>
        <w:rPr>
          <w:rFonts w:eastAsia="Times New Roman" w:cs="Arial" w:ascii="Arial" w:hAnsi="Arial"/>
          <w:lang w:eastAsia="pl-PL"/>
        </w:rPr>
        <w:t>– zbiór cech technicznych urządzenia telekomunikacji kolejowej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podzespołu), które warunkują wypełnianie funkcji, założonych na etapie jego konstruowania i wytwarza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urządzenia telekomunikacji kolejowej </w:t>
      </w:r>
      <w:r>
        <w:rPr>
          <w:rFonts w:eastAsia="Times New Roman" w:cs="Arial" w:ascii="Arial" w:hAnsi="Arial"/>
          <w:lang w:eastAsia="pl-PL"/>
        </w:rPr>
        <w:t>– systemy i urządzenia kolejowej łączności przewodowej oraz kolejowych sieci radiotelefonicznych lub ich elementy, urządzenia rejestrujące, urządzenia informacji wizualnej i rozgłoszeniowej, urządzenia telewizji użytkowej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rządzenie zastępcz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Cs w:val="20"/>
          <w:lang w:eastAsia="pl-PL"/>
        </w:rPr>
        <w:t>–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</w:t>
      </w:r>
      <w:r>
        <w:rPr>
          <w:rFonts w:eastAsia="Times New Roman" w:cs="Arial" w:ascii="Arial" w:hAnsi="Arial"/>
          <w:lang w:eastAsia="pl-PL"/>
        </w:rPr>
        <w:t xml:space="preserve">rządzenie telekomunikacji kolejowej zastosowane </w:t>
        <w:br/>
        <w:t xml:space="preserve">w miejsce urządzenia uszkodzonego, realizujące jego dotychczasowe funkcje </w:t>
        <w:br/>
        <w:t>i posiadające ustawowo wymagane świadectwo dopuszczenia do eksploatacji;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użytkownik </w:t>
      </w:r>
      <w:r>
        <w:rPr>
          <w:rFonts w:eastAsia="Times New Roman" w:cs="Arial" w:ascii="Arial" w:hAnsi="Arial"/>
          <w:lang w:eastAsia="pl-PL"/>
        </w:rPr>
        <w:t>– osoba, korzystająca z urządzenia telekomunikacji kolejowej, posiadająca odpowiednią wiedzę techniczną pozwalającą na bezpieczne obsługiwanie urządzenia telekomunikacji kolejowej w zakresie jego funkcji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mawiając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– </w:t>
      </w:r>
      <w:r>
        <w:rPr>
          <w:rFonts w:eastAsia="Times New Roman" w:cs="Arial" w:ascii="Arial" w:hAnsi="Arial"/>
          <w:lang w:eastAsia="pl-PL"/>
        </w:rPr>
        <w:t>podmiot gospodarczy zlecający na podstawie niniejszej Umowy zabiegi obsługi technicznej urządzeń, tj. PKP Polskie Linie Kolejowe S.A. Zakład Linii Kolejowych w Olsztyni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irma sektora publicznego  </w:t>
      </w:r>
      <w:r>
        <w:rPr>
          <w:rFonts w:eastAsia="Times New Roman" w:cs="Arial" w:ascii="Arial" w:hAnsi="Arial"/>
          <w:lang w:eastAsia="pl-PL"/>
        </w:rPr>
        <w:t>– podmiot  instytucja i organizacja, która jest kontrolowane przez państwo lub samorządy. Obejmuje on m.in. administracje publiczną, służbę zdrowia, edukacje, transport publiczny.</w:t>
      </w:r>
    </w:p>
    <w:p>
      <w:pPr>
        <w:pStyle w:val="Akapitzlist"/>
        <w:keepNext w:val="true"/>
        <w:numPr>
          <w:ilvl w:val="0"/>
          <w:numId w:val="6"/>
        </w:numPr>
        <w:spacing w:before="240" w:after="60"/>
        <w:ind w:left="0" w:hanging="36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vanish/>
          <w:kern w:val="2"/>
          <w:sz w:val="32"/>
          <w:szCs w:val="32"/>
          <w:lang w:eastAsia="pl-P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informacje o przedmiocie zamówienia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Przedmiotem niniejszej umowy jest wykonanie przez Wykonawcę na rzecz Zamawiającego w okresie trwania umowy, usług utrzymania w pełnej sprawności technicznej specjalistycznych urządzeń telekomunikacji kolejowej: urządzeń telewizji użytkowej TVU stanowiących własność Zamawiającego w zakresie określonym </w:t>
        <w:br/>
        <w:t xml:space="preserve">w „Instrukcji o zasadach wykonywania obsługi technicznej urządzeń telekomunikacji kolejowej oraz urządzeń GSM-R Ie-13” przyjętą do stosowania od 20.05.2025 r. 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 zakresu usług o których mowa w ust. 1 zalicza się: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onserwację i przeglądy okresowe specjalistycznych urządzeń telekomunikacji kolejowej: urządzeń telewizji użytkowej TVU obejmujące zakres czynności doprowadzających urządzenia telekomunikacji kolejowej związane </w:t>
        <w:br/>
        <w:t>z prowadzeniem ruchu kolejowego do sprawności funkcjonalnej oraz ocenę ich stanu technicznego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prawy bieżące specjalistycznych urządzeń telekomunikacji kolejowej: urządzeń telewizji użytkowej TVU wynikające z oceny ich stanu technicznego określonego na podstawie przeglądów okresowych lub wyników kontroli Zamawiającego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prawy awaryjne -  zgodnie z opisem przedmiotu zamówienia stanowiącym</w:t>
      </w:r>
      <w:r>
        <w:rPr>
          <w:rFonts w:eastAsia="Times New Roman"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zczegółowy harmonogram realizacji usług wraz z ich lokalizacją  zawiera  </w:t>
      </w:r>
      <w:r>
        <w:rPr>
          <w:rFonts w:eastAsia="Times New Roman" w:cs="Arial" w:ascii="Arial" w:hAnsi="Arial"/>
          <w:bCs/>
          <w:lang w:eastAsia="ar-SA"/>
        </w:rPr>
        <w:t>Załącznik</w:t>
      </w:r>
      <w:r>
        <w:rPr>
          <w:rFonts w:eastAsia="Times New Roman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 xml:space="preserve">do  niniejszej Umowy. Formularz cenowy dla konserwacji i przeglądów oraz </w:t>
      </w:r>
      <w:r>
        <w:rPr>
          <w:rFonts w:eastAsia="Times New Roman" w:cs="Arial" w:ascii="Arial" w:hAnsi="Arial"/>
          <w:lang w:eastAsia="ar-SA"/>
        </w:rPr>
        <w:t>napraw planowych  i awaryjnych stanowi – w załączniku</w:t>
      </w:r>
      <w:r>
        <w:rPr>
          <w:rFonts w:eastAsia="Times New Roman" w:cs="Arial" w:ascii="Arial" w:hAnsi="Arial"/>
          <w:b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ykonanie napraw sieci TVU na linii kolejowej nr 9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ymiana kopułek kamer szt. 208,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ymiana UPS w LCS szt.2 i UPS lokalnych lokalizacjach  szt. 21,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ymiana media konwerterów szt. 2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Zamawiający zastrzega możliwość zmiany ilości usług utrzymania określonych </w:t>
        <w:br/>
        <w:t>w Załączniku do Umowy wynikającej z decyzji o zawieszeniu ruchu kolejowego, likwidacji, przebudowy lub modernizacji linii kolejowych, posterunków ruchu, przekazania linii innemu użytkownikowi, zmiany właściciela eksploatowanych urządzeń, kradzieży i dewastacji, kasacji urządzeń, a także zastąpienia ich nowymi urządzeniami objętymi gwarancją  producenta bądź dostawcy – w zakresie ograniczonym wartością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Materiały i urządzenia używane w trakcie realizacji umowy muszą być nowe </w:t>
        <w:br/>
        <w:t>o parametrach nie gorszych od wymienianych materiałów i urządzeń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</w:rPr>
        <w:t xml:space="preserve">Wszystkie prace powinny być odnotowane w Dzienniku R-366 i potwierdzone podpisanym   przez Zamawiającego protokołem,  w protokole naprawy awaryjnej należy podać przyczynę awarii, a na żądanie Zamawiającego udostępnić logi </w:t>
        <w:br/>
        <w:t>z urządzenia,  jeśli takie istnieją</w:t>
      </w:r>
    </w:p>
    <w:p>
      <w:pPr>
        <w:pStyle w:val="Heading1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zamawianej usługi: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ar-SA"/>
        </w:rPr>
        <w:t>Utrzymania w pełnej sprawności technicznej specjalistycznych urządzeń telekomunikacji</w:t>
      </w:r>
      <w:r>
        <w:rPr>
          <w:rFonts w:eastAsia="Times New Roman" w:cs="Arial" w:ascii="Arial" w:hAnsi="Arial"/>
          <w:lang w:eastAsia="ar-SA"/>
        </w:rPr>
        <w:t xml:space="preserve"> kolejowej: urządzeń telewizji użytkowej TVU</w:t>
      </w:r>
      <w:r>
        <w:rPr>
          <w:rFonts w:cs="Arial" w:ascii="Arial" w:hAnsi="Arial"/>
        </w:rPr>
        <w:t xml:space="preserve"> –   Wykaz urządzeń TVU 2026 – 2027.</w:t>
      </w:r>
    </w:p>
    <w:p>
      <w:pPr>
        <w:pStyle w:val="Heading1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realizacji zamówienia</w:t>
      </w:r>
    </w:p>
    <w:p>
      <w:pPr>
        <w:pStyle w:val="Normal"/>
        <w:autoSpaceDE w:val="false"/>
        <w:spacing w:before="120" w:after="120"/>
        <w:ind w:firstLine="360"/>
        <w:jc w:val="both"/>
        <w:rPr>
          <w:rFonts w:ascii="Arial" w:hAnsi="Arial" w:eastAsia="Times New Roman" w:cs="Arial"/>
          <w:bCs/>
          <w:iCs/>
          <w:lang w:eastAsia="pl-PL"/>
        </w:rPr>
      </w:pPr>
      <w:r>
        <w:rPr>
          <w:rFonts w:eastAsia="Times New Roman" w:cs="Arial" w:ascii="Arial" w:hAnsi="Arial"/>
          <w:bCs/>
          <w:iCs/>
          <w:lang w:eastAsia="pl-PL"/>
        </w:rPr>
        <w:t>Teren działania Zakładu Linii Kolejowej w Olsztynie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  <w:t>Harmonogram realizacji zamówienia</w:t>
      </w:r>
    </w:p>
    <w:p>
      <w:pPr>
        <w:pStyle w:val="Normal"/>
        <w:spacing w:before="120" w:after="120"/>
        <w:ind w:firstLine="36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Harmonogram utrzymania TVU 2026/2027;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y świadczonych usług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do dnia 31.12.2027 z gwarancją 12 miesięcy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płatności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godnie z umową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godnie z umową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opcji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awo opcji nie przewidziane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spacing w:before="120" w:after="12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ie dopuszcza się podwykonawców.</w:t>
      </w:r>
    </w:p>
    <w:p>
      <w:pPr>
        <w:pStyle w:val="Heading1"/>
        <w:numPr>
          <w:ilvl w:val="0"/>
          <w:numId w:val="6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 podobne</w:t>
      </w:r>
    </w:p>
    <w:p>
      <w:pPr>
        <w:pStyle w:val="Normal"/>
        <w:spacing w:before="120" w:after="120"/>
        <w:ind w:firstLine="36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mówienia podobne nie będą występować.</w:t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Calibri Light" w:cs="Calibri Light"/>
        </w:rPr>
        <w:t xml:space="preserve"> </w:t>
      </w:r>
      <w:r>
        <w:rPr>
          <w:rFonts w:cs="Arial" w:ascii="Arial" w:hAnsi="Arial"/>
          <w:sz w:val="24"/>
          <w:szCs w:val="24"/>
        </w:rPr>
        <w:t>Uwagi końcowe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Warunki zgłoszenia oferty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) Wykonawca przedstawi pisemne referencje (min dwie) z  realizacji podobnych usług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ealizowanych dla firm sektora publicznego w  okresie ostatnich 5 lat na kwotę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minimum  500 tyś zł netto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) Wykonawca posiada całodobowy punkt przyjmowania zgłoszeń (24/7/365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a deklaracja z opisem pracy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) Nie przewiduje się składania ofert części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) Wykonawca misi dysponować personelem posiadającym wiedzę z obsługi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i  konfiguracji systemów CCTV – oświadczenie pisemne przedłoży w trakci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ostępowania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)  Wykonawca spełnia wymogi „Warunków bezpieczeństwa” – w załączniku, dołączyć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okumenty w trakcie postępowania – punkty 14 i 15;</w:t>
      </w:r>
    </w:p>
    <w:p>
      <w:pPr>
        <w:pStyle w:val="Normal"/>
        <w:spacing w:before="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arunki  usunięcia  zgłoszonej awarii: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lang w:eastAsia="pl-PL"/>
        </w:rPr>
        <w:t>Usunięcie awarii w miejscu jego instalacji nie dłużej niż 12h od chwili zgłoszenia awarii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Arial" w:ascii="Arial" w:hAnsi="Arial"/>
          <w:bCs/>
        </w:rPr>
        <w:t>Zamawiający może wykluczyć Wykonawcę zgodnie z art. 7 ust. 1 ustawy z dnia 13 kwietnia 2022 r. o szczególnych rozwiązaniach w zakresie przeciwdziałania wspieraniu agresji na Ukrainę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552" w:top="2608" w:footer="111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37.277.023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37.277.023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w Olsztyn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 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453 064 7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zysztof.ciecierski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w Olsztyn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 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453 064 75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zysztof.ciecierski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color w:val="000000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</w:rPr>
  </w:style>
  <w:style w:type="character" w:styleId="WW8Num31z0">
    <w:name w:val="WW8Num31z0"/>
    <w:qFormat/>
    <w:rPr>
      <w:rFonts w:ascii="Calibri" w:hAnsi="Calibri" w:eastAsia="Calibri" w:cs="Calibri"/>
      <w:b w:val="false"/>
      <w:sz w:val="22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b w:val="false"/>
      <w:bCs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7:15:00Z</dcterms:created>
  <dc:creator>SG2-DTP-ILG5a-DM</dc:creator>
  <dc:description/>
  <cp:keywords/>
  <dc:language>en-US</dc:language>
  <cp:lastModifiedBy>Warcholak Anna</cp:lastModifiedBy>
  <cp:lastPrinted>2020-01-13T10:25:00Z</cp:lastPrinted>
  <dcterms:modified xsi:type="dcterms:W3CDTF">2026-02-26T07:15:00Z</dcterms:modified>
  <cp:revision>2</cp:revision>
  <dc:subject/>
  <dc:title/>
</cp:coreProperties>
</file>